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5960"/>
                            <a:ext cx="251388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rner Pro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198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3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5138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41640"/>
                            <a:ext cx="3428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fini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learner profile is an analysis of who your learners ar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t is a description of the way students view the world and order the world.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1640"/>
                            <a:ext cx="3523680" cy="166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hinking styles, Learning styles, personality types, modalities, Multiple intellig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57680"/>
                            <a:ext cx="3438000" cy="17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servations, History, Reflections, Needs preferences, Personality inventories, gut feeling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looks l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2901960"/>
                            <a:ext cx="389520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ssessments, subjective judgement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Non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does not look li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39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7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8;top:3238;width:3958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rner Prof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179" to="64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5038" to="6479,7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41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3959" to="129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538;width:53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fini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learner profile is an analysis of who your learners ar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t is a description of the way students view the world and order the world.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538;width:5548;height:2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hinking styles, Learning styles, personality types, modalities, Multiple intellige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500;width:5413;height:2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servations, History, Reflections, Needs preferences, Personality inventories, gut feeling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looks l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570;width:6133;height:2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ssessments, subjective judgement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Non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does not look li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08:00Z</dcterms:created>
  <dc:creator>nancyschultz</dc:creator>
  <dc:description/>
  <cp:keywords/>
  <dc:language>en-US</dc:language>
  <cp:lastModifiedBy>Joanne Kasper</cp:lastModifiedBy>
  <cp:lastPrinted>2009-09-28T11:59:00Z</cp:lastPrinted>
  <dcterms:modified xsi:type="dcterms:W3CDTF">2009-09-28T20:08:00Z</dcterms:modified>
  <cp:revision>2</cp:revision>
  <dc:subject/>
  <dc:title> </dc:title>
</cp:coreProperties>
</file>